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451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5852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7372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9631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9068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4380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7518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1135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6465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9267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3627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7640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2708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3976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7612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