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876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6523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242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1029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9941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196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823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838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190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879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056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713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081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