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82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3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51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49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985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79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28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4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32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79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1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99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569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501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92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18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81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