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36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122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271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820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412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77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28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088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678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99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721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218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838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83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55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