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25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249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45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108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398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248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498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56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132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767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814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727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15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