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484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88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056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95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100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649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50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87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00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143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74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05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25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24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59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960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99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