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615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326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188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17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765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99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997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989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659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26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83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20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97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00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425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