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832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625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523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764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055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86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171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847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950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49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90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017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530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