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251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015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77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726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878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0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187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059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073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355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43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249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729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851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606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516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772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