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335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108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517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939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25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8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045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585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172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724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572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143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794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459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0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