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904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030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763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335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507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937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41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597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48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73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107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885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656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