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568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422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339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444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514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582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129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594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847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887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85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869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698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63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880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58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567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