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469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7870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7824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7909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4150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5619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7264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596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435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1537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9757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4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3711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7504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4288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