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9398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57016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77904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98574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06285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46018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36291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68704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52656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65477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84898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76164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27024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