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9868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586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147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1855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335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600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664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8901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942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494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066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706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28296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7202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23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9539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2602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