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1497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485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944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69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84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727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843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567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6014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04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655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0479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39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30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43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