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86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4972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56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6188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171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2649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347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4652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33200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1677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738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9335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552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