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87935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6076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1305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3053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7170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5068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40374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6916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9749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7709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005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328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6049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421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9505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63495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27245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