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485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4584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020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025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521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375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60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994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34673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389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967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4224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284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681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317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