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048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2900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2105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71535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4775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41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939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47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990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021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458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059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673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