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89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7206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2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013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0936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673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394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570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958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147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86912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784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9982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6380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546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6839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1406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