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862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060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835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4804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125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905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94380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600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82054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050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852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351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0393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5235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58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