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4296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9197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698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262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8691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293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0400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71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60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057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15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3569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03112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