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56824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01824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58191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56046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68522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09364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61617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64508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03390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79524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73555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62575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61906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71991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97397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2631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62344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