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75762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68136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96074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62490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74814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81773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53561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95947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35868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82537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18942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28607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31735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65772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82876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