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4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870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01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79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04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379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1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40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90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0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9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6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14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