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0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95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93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352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52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2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953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02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91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832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99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1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98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36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696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86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62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