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782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026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44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683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687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525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919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368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125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364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22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005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298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182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49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