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90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9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898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46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56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252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193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52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83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2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50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87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