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94233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59529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17241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52002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65134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75189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30203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70581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06124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98841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5108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02017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65935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07112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57728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49988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35033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