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51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14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05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335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4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14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77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7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16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35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31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29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8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6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3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