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04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4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5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018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480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917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625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66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2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5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449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07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