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004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298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961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50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90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41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668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263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582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94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18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1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221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64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55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811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55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