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69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9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44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93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17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412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366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333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812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18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76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8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14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784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661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