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392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5828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7796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560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58251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2215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9469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0872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4876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3249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486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6457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94238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