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9699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9457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0503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2379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394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5156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48096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0090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3509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6811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061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851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3885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8982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3484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824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49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