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724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604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173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299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5083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736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052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612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613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70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4096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6400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546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818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167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