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440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284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92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269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396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345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357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785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3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61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095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581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885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