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625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3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836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119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831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85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094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308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030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71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049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554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531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820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280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145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292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