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8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14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58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93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0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09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06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77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9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040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439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7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994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96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517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