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781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3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362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76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19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975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76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323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190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435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68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49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854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