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7606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9365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456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7153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4532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5238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0139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1007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8336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064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934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666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1431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864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6499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3174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0561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