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4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0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70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16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354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642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7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13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771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82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31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6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63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70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30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