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540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657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6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87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22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56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552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26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885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13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44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271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323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