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100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61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62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690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142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121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66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55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782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103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426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525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805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01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336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659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383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