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1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46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83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65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24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8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83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02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810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5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46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36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652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7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62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