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996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974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178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909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938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918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954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335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20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838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869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948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666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