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32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16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40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89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288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528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15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61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68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07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56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53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2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80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7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