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307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459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377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416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848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5024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4901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166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2518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4972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005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357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7482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890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9162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