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09367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51901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44197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52506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26470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41069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03598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94470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18828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42328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35460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70103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94793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